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7229"/>
        <w:gridCol w:w="1417"/>
      </w:tblGrid>
      <w:tr>
        <w:trPr>
          <w:trHeight w:val="330" w:hRule="atLeast"/>
        </w:trPr>
        <w:tc>
          <w:tcPr>
            <w:tcW w:w="426" w:type="dxa"/>
            <w:tcBorders/>
            <w:vAlign w:val="bottom"/>
          </w:tcPr>
          <w:p>
            <w:pPr>
              <w:pStyle w:val="Font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sz w:val="32"/>
              </w:rPr>
              <w:t xml:space="preserve">ПРАЙС – ЛИСТ НА УЧЕБНЫЕ  ПОСОБИЯ </w:t>
            </w:r>
          </w:p>
          <w:p>
            <w:pPr>
              <w:pStyle w:val="Heading1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ОАО «ПРИРОДОВЕДЕНИЕ И ШКОЛА»</w:t>
            </w:r>
          </w:p>
          <w:p>
            <w:pPr>
              <w:pStyle w:val="Xl45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(Цены по состоянию на июнь 2006 год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pacing w:before="0" w:after="0"/>
              <w:rPr/>
            </w:pPr>
            <w:r>
              <w:rPr/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на с НДС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збука подвижная АП-1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100-00  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тка муляжей "Абрикос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тка муляжей "Апельсин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тка муляжей "Ассорти" (фрукт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тка муляжей «Ассорти» (овощ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тка муляжей "Баклажан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тка муляжей "Груш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тка муляжей "Лимон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тка муляжей "Мандарин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тка муляжей "Виноград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тка муляжей "Огурц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тка муляжей "Персик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тка муляжей "Помидор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тка муляжей "Слив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тка муляжей "Яблок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ляжи «Корзина с грибам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5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ляжи «Корзина с овощам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ляжи «Корзина с фруктам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ляжи « Связка чесно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ляжи « Связка лу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лажный препарат "Внутреннее строение брюхоногого моллюск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3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лажный препарат "Внутреннее строение крыс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3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лажный препарат "Внутреннее строение лягушк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3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лажный препарат "Внутреннее строение рыб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3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лажный препарат "Корень бобового растения с клубенькам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9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лажный препарат "Нереид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9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лажный препарат "Беззубк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3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лажный препарат "Гадюк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3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26" w:leader="none"/>
              </w:tabs>
              <w:rPr/>
            </w:pPr>
            <w:r>
              <w:rPr/>
              <w:t>Влажный препарат "Карась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9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лажный препарат "Уж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3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лажный препарат "Развитие уж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3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лажный препарат "Развитие костистой рыб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9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лажный препарат « Развитие куриц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3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лажный препарат «Черепаха болотна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9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лажный препарат "Ящериц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3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лажный препарат "Тритон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9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лажный препарат «Сцифомедуз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9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лажный препарат «Паук-крестови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9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лажный препарат «Тарантул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9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ербарий деревьев и кустар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0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ербарий "Основные группы растений"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3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ербарий "Растительные сообществ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8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</w:rPr>
              <w:t>Гербарий сельскохозяйственных раст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5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ербарий дикорастущих раст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1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ербарий для начальной шко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1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ербарий культурных раст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1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ербарий лекарственных раст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0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ербарий по морфологии раст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ербарий для курса географ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1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ербарий к курсу основ общей биолог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60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ербарий  ядовитых раст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1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обус Мар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0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обус политический Земли М 1:50 млн. Д-26 с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0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обус политический Земли М 1:83 млн. сувенирный Д-15,5 с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обус физический Земли М 1:50  млн. Д-26 с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0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лобус физический Земли М 1:83 млн. сувенирный Д-15,5 с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бор муляжей гриб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бор грибов съедобных и ядовит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4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бор муляжей «Корнеплоды и плоды» 2 ч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1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бор муляжей для рис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1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бор муляжей для рисования с палитр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1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бор муляжей овощ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7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бор муляжей овощей (большо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5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бор муляжей фруктов с виногра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6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бор муляжей фруктов (большо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7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бор муляжей фру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0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абор муляжей «Дикая форма  и культурные сорта яблони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5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Набор муляжей «Дикая форма томата обыкновенного и культурные сорта томатов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оллекция  "Древесные породы"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8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оллекция  "Нефть и продукты ее переработк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оллекция " Минеральные удобрения"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лекция "Алюминий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24-00 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лекция «Волокна» (демонстрацион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1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лекция "Волокна" (дем. с раздаточным материало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7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оллекция "Голосеменные растения"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1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лекция "Горных пород и минералов"(поделочные камн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63-00 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лекция "Гранит и его составные част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5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оллекция "Известняки"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6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лекция "Кальцит в природе "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4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лекция "Каменный уголь и продукты его переработк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73-00 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оллекция "Кварц в природе"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лекция "Лен и продукты его переработк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лекция "Лен для начальной школ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лекция «Многообразие раковин моллюско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0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лекция "Металл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485-00 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лекция "Минералов, руд и поделочных камней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68-00 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лекция "Минералы и горные породы" 20 ви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951-00 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лекция "Минералы и горные породы"48 ви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44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оллекция "Образцов бумаги и картон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6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лекция "Основные виды промышленного сырь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6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лекция "Палеонтологическая коллекция 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5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лекция "Пластмасс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930-00 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оллекция "Плоды сельскохозяйственных растений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лекция "Полезные ископаемые" 32 ви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2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оллекция «Полезные ископаемые» 16 видов с раздаточным материало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2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оллекция "Почва и ее состав"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8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лекция "Промышленных образцов тканей и ниток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2-00</w:t>
            </w:r>
          </w:p>
        </w:tc>
      </w:tr>
      <w:tr>
        <w:trPr>
          <w:trHeight w:val="17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лекция "Пшеница и продукты ее переработк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лекция "Раковины моллюсков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лекция "Семена и пл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лекция "Семена и плоды" с раздаточным материал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лекция "Стекло и изделия из стекл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850-00 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лекция "Строительные материал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8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лекция "Топливо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88-00 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лекция "Торф и продукты его переработк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34-00 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лекция "Формы сохранности ископаемых растений и животных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3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лекция "Хлопок и продукты его переработк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лекция «Хлопок для начальной школ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оллекция "Чугун и сталь"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890-00 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лекция "Шелк для начальной школ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3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лекция "Шерсть и продукты ее переработк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лекция «Шерсть для начальной школ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лекция "Шишки, плоды, семена деревьев и кустарников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71-00 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лекция "Шкала твердост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12-00 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лекция семян к гербарию для начальной шко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7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лекция "Семейство бабочек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0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лекция "Семейство жуков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5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лекция «Бабочка тропическая № 1» для рис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лекция «Бабочка тропическая № 2» для рис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лекция «Бабочка тропическая № 3» для рис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лекция "Бабочки для рисовани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0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лекция "Гусениц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0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лекция "Насекомые вредител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5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лекция "Насекомые для рисовани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0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лекция "Представители отрядов насекомых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0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лекция "Примеры защитных приспособлений у насекомых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0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лекция "Приспособительные изменения в конечностях насекомых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5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лекция "Развитие насекомых с полным превращением и половой диморфиз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0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инамическое пособие на магнитах (модель-аппликация) «Наследование резус-фактора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намическое пособие на магнитах (модель-аппликация) «Классификация растений и животных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6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инамическое пособие на магнитах (модель-аппликация) «Дигибридное скрещивание и его цитологические основы»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1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намическое пособие на магнитах (модель-аппликация) «Моногибридное скрещивание и его цитологические основ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7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намическое пособие на магнитах (модель-аппликация) «Генеалогический метод антропогенети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0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здаточные образцы строительных материал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2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аздаточные образцы бумаги и карт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аздаточные образцы полезных ископаемых и метал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37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даточные образцы полезных ископаемых( 40 вид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0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даточные образцы минералов и горных пород (40 вид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1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Касса букв для изучения иностранного язы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50-00 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парат "Еж морской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парат "Звезда морска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четная лесенка (картинки  и цифры с магнито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02-00 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нологический  календарь (4 таб. 400х60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нологические наблюдения (карточки с природными явлениями на магнит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953-00 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асовой цифербл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сса букв классная (с магнитным крепление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3-00 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бор карточек "Птицы" (карто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бор карточек "Птицы" (ла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т "Наши игры"-1(лото – для развития реч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50-00 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т "Наши игры"-2 (лото-загадки, персонажи из сказо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10-00 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т "Цифр, букв, знаков с  магнитным креплениям по математике для начальной  школ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808-00 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бор цифр, букв и знаков с магнитным креплением по математике для средней шко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872-00 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стольный театр (персонажи из сказок –сделай са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80-00 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та звездного неба подвижная (</w:t>
            </w:r>
            <w:r>
              <w:rPr>
                <w:lang w:val="en-US"/>
              </w:rPr>
              <w:t>&amp;</w:t>
            </w:r>
            <w:r>
              <w:rPr/>
              <w:t>55</w:t>
            </w:r>
            <w:r>
              <w:rPr>
                <w:vertAlign w:val="superscript"/>
              </w:rPr>
              <w:t>0</w:t>
            </w:r>
            <w:r>
              <w:rPr/>
              <w:t xml:space="preserve"> </w:t>
            </w:r>
            <w:r>
              <w:rPr>
                <w:u w:val="single"/>
              </w:rPr>
              <w:t>+</w:t>
            </w:r>
            <w:r>
              <w:rPr/>
              <w:t xml:space="preserve"> 5</w:t>
            </w:r>
            <w:r>
              <w:rPr>
                <w:vertAlign w:val="superscript"/>
              </w:rPr>
              <w:t>0</w:t>
            </w:r>
            <w:r>
              <w:rPr/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</w:t>
            </w:r>
            <w:r>
              <w:rPr>
                <w:lang w:val="en-US"/>
              </w:rPr>
              <w:t>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уг сигнал-1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ото для детей от 6 до 12 лет(загад, карт, лот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80-00 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бор "Стекло предметное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86-00 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бор для рукоделия "Цветной картон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3-00 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бор карточек "Домашние животные"(15 шт. 150х10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бор цифр от 1 до 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бор цифр от 0 до 10 с магнитным крепле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гические кружочки (развивающие игры -с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аблица "Азбука от А до Я "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блица «Азбука от А до Я» разрезная (1л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т таблиц "Домашние животные» (15 шт. 400х60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6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т таблиц "Птицы домашние, дикие, декоративные" (15 шт. 400х60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6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блица "Археоптерикс" картон (2таб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блица "Внутреннее строение собаки" картон (400х60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блица "Зерновка пшеницы" картон(400х60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блица "Строение корня" картон(400х60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т таблиц по анатомии (21шт. 550х850)  бу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7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т таблиц по анатомии (21шт. 550х850) ла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0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т таблиц по биологии. Курс «Животные»  (20 шт. 550х850) ла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0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т таблиц по биологии. Курс «Животные» (20 шт. 550х850)бу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7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9"/>
              <w:pBdr>
                <w:bottom w:val="nil"/>
              </w:pBd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Комплект таблиц по биологии «Размножение цветковых растений»  </w:t>
            </w:r>
          </w:p>
          <w:p>
            <w:pPr>
              <w:pStyle w:val="Xl29"/>
              <w:pBdr>
                <w:bottom w:val="nil"/>
              </w:pBd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(21 шт550х850) бу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7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9"/>
              <w:pBdr>
                <w:bottom w:val="nil"/>
              </w:pBd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Комплект таблиц по биологии «Размножение цветковых растений " </w:t>
            </w:r>
          </w:p>
          <w:p>
            <w:pPr>
              <w:pStyle w:val="Xl29"/>
              <w:pBdr>
                <w:bottom w:val="nil"/>
              </w:pBd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(21 шт550х850) ла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0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</w:rPr>
              <w:t>Комплект таблиц по ботанике «Растения» (21 шт.) бу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7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т таблиц по ботанике «Растения» (21 шт.)  ла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0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омплект таблиц по математике для нач. кл.(8 шт.) часть 1 (90х60) карт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8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омплект таблиц по математике для ср. школы (29 шт.) часть 2 (90х60) карт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8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омплект таблиц по математике, алгебра 9-11 кл.  часть 3 ( 6 шт.) карт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6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Комплект таблиц по математике, геометрия 9-11 кл.  часть 4 (4 шт.) карто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омплект таблиц по математике, геометрия 9 кл.  часть 5 (11 шт.) карт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2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омплект таблиц «Веселая математика» (22 шт.) карт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5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омплект таблиц «Природоведение. Нагл. пособия для  начальной  школы» (46 шт.)</w:t>
            </w:r>
          </w:p>
          <w:p>
            <w:pPr>
              <w:pStyle w:val="Font5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артон (450х587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0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омплект таблиц по русскому языку «Здравствуй школа» (17 шт.) (90х6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2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блица "Периодическая система Менделеева" (бу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6-00 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блица "Периодическая система Менделеева" (ла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65-00 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блица «Правила сидения за партой» (карто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блица "Словарные слов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орные таблицы по математике для начальной школы (32 таб.)  А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1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орные таблицы по русскому языку для начальной школы (56 таб.) А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9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блица "Растворимости солей, кислот оснований в воде бум. 64х94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блица "Растворимость кислот, солей и оснований в воде" лами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блица "Растворимости солей" электрон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00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лектронная таблица-стенд "Периодическая система хим. элементов Менделеев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00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т наглядных пособий для словарно-логических упражнений по рус. Языку</w:t>
            </w:r>
          </w:p>
          <w:p>
            <w:pPr>
              <w:pStyle w:val="Normal"/>
              <w:rPr/>
            </w:pPr>
            <w:r>
              <w:rPr/>
              <w:t>«Школьная библиотека фотоизображен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0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енка  для  графопроектора (упаковка 50 лист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енка ПВХ (для работы с пластилино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енка ПВХ 1 комплект(25 шт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Доска индивидуа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-4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лки школьные (50 шт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бор химреактивов 1В «Кислот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31-47 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бор химреактивов 1С «Кислот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48-05 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бор химреактивов 3ВС «Щелочи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бор химреактивов 5С «Органические веществ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0-7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бор химреактивов 6С «Органические вещества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9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бор химреактивов 7С «Минеральные удобрени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54-27 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бор химреактивов 8С «Ионит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9"/>
              <w:pBdr>
                <w:bottom w:val="nil"/>
              </w:pBd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Набор химреактивов 9ВС «Образцы неорганических веществ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5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9"/>
              <w:pBdr>
                <w:bottom w:val="nil"/>
              </w:pBd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Набор химреактивов 11С «Соли для демонстрационных опытов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03-09 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9"/>
              <w:pBdr>
                <w:bottom w:val="nil"/>
              </w:pBd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Набор химреактивов 12ВС «Неорганические веществ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2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бор химреактивов 13ВС «Галогенид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9"/>
              <w:pBdr>
                <w:bottom w:val="nil"/>
              </w:pBd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Набор химреактивов 14ВС «Сульфаты, сульфиды, сульфит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9"/>
              <w:pBdr>
                <w:bottom w:val="nil"/>
              </w:pBd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Набор химреактивов 15ВС «Галогены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0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бор химреактивов 16ВС «Металлы, оксид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472-00 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Набор химреактивов 17ВС «Нитраты с серебром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0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бор химреактивов 17ВС «Нитраты без серебр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0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бор химреактивов 18С «Соединения хрома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90-30 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бор химреактивов 19ВС «Соединения марганца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бор химреактивов 20ВС «Кислот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4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9"/>
              <w:pBdr>
                <w:bottom w:val="nil"/>
              </w:pBd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Набор химреактивов 21ВС «Неорганические вещества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1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бор химреактивов 22ВС «Индикатор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оогеографическая карта Мира  лам. (124х200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445-00 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та Римская империя в 4-5 веках лам. (150х11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highlight w:val="yellow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та Австралия и Новая Зеландия соц. –экономическая  лам. (144х11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та Австралия и Новая Зеландия физ. лам. (144х11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та Агроклиматические ресурсы России лам. (186х115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та Арабы в 7-11вв. лам. (166х10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та Африка соц. – экономическая  лам. (144х112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та Африки физическая  лам. (144х112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та «Борьба против иноземных захватчиков» лам. (144х110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та «Важнейшие географические открытия и кол. захваты»  лам. (186х112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та «Важнейшие культурные растения мира» лам. (186х113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арта «Византийская империя и славяне в </w:t>
            </w:r>
            <w:r>
              <w:rPr>
                <w:lang w:val="en-US"/>
              </w:rPr>
              <w:t>VI</w:t>
            </w:r>
            <w:r>
              <w:rPr/>
              <w:t>-</w:t>
            </w:r>
            <w:r>
              <w:rPr>
                <w:lang w:val="en-US"/>
              </w:rPr>
              <w:t>XI</w:t>
            </w:r>
            <w:r>
              <w:rPr/>
              <w:t xml:space="preserve"> вв.»  лам. (184х103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та «Война за независимость и образование  США 1775-1783г» лам. (124х95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та «Гражданская война в США в 1861-1865гг.» лам. (120х98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арта «Древняя Греция  до сер. </w:t>
            </w:r>
            <w:r>
              <w:rPr>
                <w:lang w:val="en-US"/>
              </w:rPr>
              <w:t>V</w:t>
            </w:r>
            <w:r>
              <w:rPr/>
              <w:t xml:space="preserve"> в. до н.э.» лам. (93х113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арта «Древняя Италия до сер.  </w:t>
            </w:r>
            <w:r>
              <w:rPr>
                <w:lang w:val="en-US"/>
              </w:rPr>
              <w:t>III</w:t>
            </w:r>
            <w:r>
              <w:rPr/>
              <w:t xml:space="preserve"> в. до н.э.» лам.  (186х118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та «Европа в 16 в. 1-ой половине 17в.» лам. (144х105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та «Европа в 50-60 годах XIX века» лам. (144х107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та «Европа с 1815-1949 гг.» лам. (120х107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та «Европа физическая» лам. (168х154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5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та «Египет и Передняя Азия в древности»  лам. (84х107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та «Западная Европа в 11 в. нач. 13 в. (Крестовые походы)» лам.(144х108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та «Зарубежная Европа соц. – экономическая»  лам. (156х160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5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та «Завоевание  Александра  Македонского  4 в. до  н. э.» лам.  (168х100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та звездного неба лам. (168х164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5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та «Индия и Китай в средние века» лам. (168х10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та «Месторождения полезных ископаемых России» (лам.) (186х118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та «Образование независимых государств в Латинской Америке» лам. (144х103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та Океанов  лам. (200х103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5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та «Первобытно- общинный строй на территории нашей страны» лам. (166х102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та по истории «Россия в 1907-1914г.» лам. (144х110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та по истории «Россия в Х1Х-нач ХХ столетия»  лам. (144х112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та по истории «Великая Отечественная война 1941-1945 гг.» лам. (168х118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арта по истории «Раздробленность Руси в </w:t>
            </w:r>
            <w:r>
              <w:rPr>
                <w:lang w:val="en-US"/>
              </w:rPr>
              <w:t>XII</w:t>
            </w:r>
            <w:r>
              <w:rPr/>
              <w:t xml:space="preserve">- первой четв. </w:t>
            </w:r>
            <w:r>
              <w:rPr>
                <w:lang w:val="en-US"/>
              </w:rPr>
              <w:t>XIII</w:t>
            </w:r>
            <w:r>
              <w:rPr/>
              <w:t xml:space="preserve"> в.» лам. (144х93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та по истории «Европа 14-15 век» лам. (144х106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та по истории «Европа после Первой Мировой войны» лам. (144х108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та по истории «Западная Европа с 1924-1939г.» лам. (144х107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та по истории «Киевская Русь в 9-12в.» лам. (144х105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та по истории «Первая Мировая война 1914-1918 гг.» лам. (168х106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арта по истории «Российская империя  </w:t>
            </w:r>
            <w:r>
              <w:rPr>
                <w:lang w:val="en-US"/>
              </w:rPr>
              <w:t>c</w:t>
            </w:r>
            <w:r>
              <w:rPr/>
              <w:t xml:space="preserve"> начала Х1Х в. по 1861 г.» лам. (142х107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арта Полушарий  для начальной школы лам. (186х102)   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та Полушарий для средней школы лам. (186х105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та «Природные зоны России» лам. (186х115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та «Революция 1905-1907 гг. в России»  лам. (168х109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та «Российское государство в 17 веке» лам. (72х10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та «Российская Империя в 18 веке» лам. (144х11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та «Российская Империя во второй половине 18 века» лам. (72х115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та «Российское государство в ХVI веке» лам. (144х115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та «Российская федерация  пол  / адм.»  лам. (186х115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-00</w:t>
            </w:r>
          </w:p>
        </w:tc>
      </w:tr>
      <w:tr>
        <w:trPr>
          <w:trHeight w:val="1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та «Россия с конца XVII века до нач. 60-х гг. 18 века» лам. (72х115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та «Российская федерация п/адм. с границами федер. округов» лам. (62х110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та России физическая для начальной школы лам. (186х115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та России физическая для средней школы лам. (186х11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та «Рост Римского государства в 3 в. до н.э.-2 в. н. эр.» лам. (76х109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та «Рост территорий государств в древности» лам. (186х120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та «РФ соц. – экономическая» лам. (186х115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та «Северная Америка физическая»  лам. (144х118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та «Смутное время в России в начале 17 века» лам. (92х11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highlight w:val="yellow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та «США в 19 веке начало 20 вв.» лам. (144х10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-00</w:t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та «Физическая карта Мира» лам. (186х115)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та «Южная Америка физическая»  лам. (168х11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та «Франция в период буржуазной революции 1789-1794 гг.» лам. (186х11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-00</w:t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та «Франкское государство в 5 в. середина 9 в.» лам. (91х115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та «Центральная и Восточная Азия соц.- экономическая»  лам. (164х11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та «Юго-Восточная Азия соц.- экономическая»  лам. (124х10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-00</w:t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та «Юго-западная Азия соц.- экономическая»  лам. (118х108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та «Южная Азия соц.- экономическая»  лам. (186х10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5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та «Южная Америка соц.- экономическая»  лам. (168х106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лиматическая карта Мира  лам. (186х112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лиматическая карта России  лам. (186х112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та «Отечественная война 1812г.» лам. (168х115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итическая  карта Мира (2л. 186х115) (лам.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литическая карта мира в тубусе (большая настенная)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чвенная карта Мира лам. (186х112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чвенная карта России для ср. шк. лам. (186х115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та «Северная Америка соц. –экономическая» лам. (144х115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та «Строение земной коры и полезные ископаемые мира» лам. (186х116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та «Тектоника и минеральные ресурсы России» лам. (186х110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highlight w:val="yellow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</w:rPr>
              <w:t>Карта «Территориально -политический раздел мира» 1871-1914гг. лам. (186х116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та 2-х сторон.  «Австралия и Океания. Политическая / Австралия и Океания  физическая» (карто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5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та 2- сторон. «Африка полит.карта / Африка физ. кар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5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та 2-х сторон. «Евразия политическая / Евразия физическая» (карто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5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та 2-х сторон. «Российская Федерация политическая / Российская Федерация  физическая» (карто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5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та 2-х сторон. «Мир политическая / Мир формы гос. Правления» (карто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5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та 2-х сторон. "Северная Америка. Социально-экономическая / Южная Америка Социально-экономическая" (карто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5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та 2-х сторон. «Африка соц.-  экон. / Зар. Европа карта соц. эконом.» (карто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5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та 2-х сторон. «Евразия. соц. -экон. / Австралия и Новая Зеландия соц. экон.» (карто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5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та 2-х сторон. «Мир физическая / Полушария Восточное и Западное. физическая» (карто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5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та 2-х сторон. «Южная Америка полит. / Южная Америка физ.» (карто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5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та 2-х сторон. «Европа политическая / Европа физическая» (карто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5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та 2-х сторон. «Северная Америка. Политическая  / Северная Америка. Физич.» (карто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5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ерб РФ (пластмассовы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nt5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омплект "Буквы и звуки англ. яз."2 листа (бум.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т таблиц по физике 2-х сторонняя  (15 шт.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т таблиц по химии  (19 шт.) картон (570х800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0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бор кубиков «Детский зоопарк» ( 9 штук 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-4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бор кубиков «Детский зоопарк» ( 12 штук 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каты предметные ла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ртрет В. В. Путина  (41х59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6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ртрет В. В. Путина (21х30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-4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ртрет В. В. Путина (29х41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8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ер папк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ска аудиторная 3-х элементная комбинированная ДА-32к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50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ска аудиторская 3-х элементная (зеленая) ДА-32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87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ставка под малый флаг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-9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ртреты для кабинета биологии  (26 шт.) А3 ч/б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ртреты биологов  (А3 цветные12 шт.)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2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ртреты русских и зарубежных композиторов (44шт.) цветн. картон А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6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ртреты для кабинета  математики  (15 шт.) А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2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ртреты математиков (А3 цветные 12 шт.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2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ртреты для кабинета географии (16 шт.) А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2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ртреты географов (А3 цветные 12 шт.)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2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ртреты для кабинета физики (15 шт.) А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2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ртреты физиков (А3 цветные 12 шт.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2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ртреты для кабинета литературы (15 шт. ) А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2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ртреты для кабинета истории (10 шт.) А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3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ртреты писателей для кабинета русского языка (10 шт.) А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3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ртреты писателей для кабинета начальных классов (15 шт.) А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2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ртреты для кабинета химии (10 шт.) А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3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ртреты химиков (А3 цветные 8 шт.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ртреты писателей (40 шт.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-93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ртреты русских и зарубежных художников (22 шт.) ч/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нига-альбом «Времена года в городе, в деревне, в природе (12 стр.) А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кат по правилам пожарной безопасности (50*70) картон ла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8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кат по правилам дорожного движения (50*70) картон ла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аблица "Азбука в картинках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-2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блица "Азбука от А до Я " мала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блица "Алгебра и начало анализа" (бу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блица «Алфавит прописи» 50*70 картон ла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т таблиц " Английский язык"(67 таб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0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т таблиц по английскому языку (7 таб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5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т таблиц «Английский язык» (16 шт.) 50*70 картон лам. Нач. щко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0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т таблиц по немецкому языку (6 таб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5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т таблиц по немецкому языку (15 шт.) 50*70 картон ла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94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блица "Английский алфавит"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т таблиц «Безопасность работ при металлообработке» (5 листов лам.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-85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т таблиц «Безопасность работ при деревообработке» (5 листов лам.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-85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блица "Великие полководцы и флотоводцы России" (10 шт. А3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9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блица "Великие полководцы России"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блица "Веселые Уроки" (формы тел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блица "Воинские обязанност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блица «Вооруженные силы – Защитники Отечест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0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блица "Генеалогическое древо"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блица "Государственные и военные символы РФ" (альбом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9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блица "Государственные Символы РФ" лам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-4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т таблиц "Грамматические разборы русского языка"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т таблиц "Действия населения при авариях и катастрофах" (10 шт. А3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т таблиц "Действия населения при стихийных бедствиях" (10 шт. А3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6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блица "Деление клетки"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т таблиц "Единая государственная система предупреждения и ликвидации ЧС. Гражданская оборона (10 шт.) 70х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8-08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блица "Единственное и множественное число имён существительных (нем. Яз.)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nt5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аблица "Знаки дорожного движения"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6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блица "Квадраты натуральных чисел от 11 до 99"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блица "Количественные величины в хими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-8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т таблиц «Компьютер и безопасность» лам. (2 шт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блица "Лента букв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7-8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блица «Лесные животны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т таблиц «Маршалы Великой Победы» (14 шт. А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5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блица «Медицинская помощь пострадавшим в ДТП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8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блица "Многообразие Животных организмов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-00</w:t>
            </w:r>
          </w:p>
        </w:tc>
      </w:tr>
      <w:tr>
        <w:trPr>
          <w:trHeight w:val="23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блица "Музыкальные инструменты"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блица "Немецкий алфавит"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блица "Новейшие средства защиты органов дыхания"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8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блица "ОБЖ  Альбом детям. Пожарная безопасность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1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блица "ОБЖ Альбом детям по ПДД"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1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т таблиц «Осторожно! Терроризм» лам. (3  шт.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0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т таблиц «Ордена и медали России» (11 шт. А3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блица «Пожарная безопасность» ( 2таб.) лам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блица «Правила по технике безопасности на уроках химии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6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т таблиц «Правила поведения при вынужденном автономном существовании» (12 шт.) 60х9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0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т таблиц «Основы технологии швейного производства» (20 плакат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80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т таблиц "Первая медицинская помощь при ЧС" (12 шт.) 50х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8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блица "Первая медицинская помощь при ЧС (10 таб. А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т таблиц «Первая реанимация и первая медицинская помощь» (6 шт.) ла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7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т таблиц по русскому языку  (15шт.) 50*70 картон лам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омплект таблиц «Грамматика русского языка в таблицах» (37 таб.) картон </w:t>
            </w:r>
          </w:p>
          <w:p>
            <w:pPr>
              <w:pStyle w:val="Normal"/>
              <w:rPr/>
            </w:pPr>
            <w:r>
              <w:rPr/>
              <w:t>формат А1 (60х90) упакован в чемодан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50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обие для школьников и абитуриентов «Грамматика русского языка в таблицах». Опорные карты, тестовые задания. Ключи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тодическое пособие «Таблицы и схемы на уроках русского языка 5-9 кл.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т таблиц «Обществознание. Экономика» (15 таб.) картон формат А1 (60х90) упакован в чемодан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60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обие для школьников и абитуриентов «Обществознание. Экономика». Схемы. Комментарии. Тесты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обие для школьников и абитуриентов «Обществознание без шпаргалки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блица "Правила дорожного движения"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60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блица "Политическая система РФ"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блица "Полит система ФРГ (нем. яз.)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т таблиц "Правила поведения в аварийных ситуациях на транспорте"</w:t>
            </w:r>
          </w:p>
          <w:p>
            <w:pPr>
              <w:pStyle w:val="Normal"/>
              <w:rPr/>
            </w:pPr>
            <w:r>
              <w:rPr/>
              <w:t>(8 шт.) 70х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т таблиц "Правила поведения в ЧС природного характера" (5 шт.) 70х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т таблиц "Правила поведения в ЧС тех. характера" (6 шт.) 70х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2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т таблиц «Уголок безопасности школьника» (10 шт.) 70х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0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блица "Предметные картинки"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блица "Приставка для образ  десят квадрат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6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блица "Святое дело Родине служить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т таблиц « Служу России» ( 11 плакатов) А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nt5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аблица "Сказочный счет" картон (45х58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аблица "Склонение существительных"  (нем. язык)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блица "Слесарное дело" (комплект из 30ш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60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блица "Справочно-инструктивные таблицы  химии" (24 плака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5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блица "Спряжение гл. Простое прошедшее время (нем. яз.)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блица "Спряжение гл. Сложное прошедшее (нем. яз.)"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блица "Спряжение глагола. Настоящее  время (нем .яз)"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блица "Строение клетки"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омплект таблиц «Ступеньки грамоты» (28 шт.)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0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блица «Тригонометрические формулы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2-5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т таблиц "Терроризм-угроза обществу" (10 шт. А3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6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блица «Уголок гражданской защиты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6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блица "Умножение учим с увлечением" (картон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72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блица "Уровни организации живой природы" (12 плакатов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т таблиц «Умей действовать при пожаре» (10 шт. А3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блица "Флаги мира"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блица "Флаги России"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блица «Шаг за шагом» (правоведение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-2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блица «Шаг за шагом» (история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-2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блица "Шкала электромагнитных волн" (60х90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-5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блица "Шкала электромагнитных излучений"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-72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блица "Эволюционное Древо"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блица «Этапы объединения Российских земель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0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блица "Я уже играю" (пособие к 1-м урокам музыки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блица 2-х стор. «Зубы. Внутренние органы» (50*70см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блица 2-х стор. «Измерение. Доли» (50*70с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блица 2-х стор. «Клетка. Митоз» (50*70с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блица 2-х стор. «Кожа. Мышцы» (50*70см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блица 2-х стор. «Корень. Прорастание семян» (50*70см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блица 2-х стор. «Лягушка. Окунь» (50*70см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блица 2-х стор. «Мозг. Скелет» (50*70см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блица 2-х стор. «Насекомые. Рыбы» (50*70см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блица 2-х стор. «Опыление. Распространение» (50*70см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блица 2-х стор. «Петух. Голубь» (50*70см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блица 2-х стор. «Побег. Лист» (50*70с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блица 2-х стор. «Позвоночные. Беспозвоночные» (50*70см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блица 2-х стор. «Пресмыкающиеся. Ящерица» (50*70с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блица 2-х стор. «Птицы. Дикие животные Африки» (50*70с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блица 2-х стор. «Саранча. Жук» (50*70с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блица 2-х стор. «Свиной цепень. Дождевой червь» (50*70с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блица 2-х стор. «Сложение. Вычитание» (50*70см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блица 2-х стор. «Спиной мозг. Пищеварение» (50*70см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блица 2-х стор. «Умножение. Деление» (50*70с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блица 2-х стор. «Фрукты. Овощи» (50*70с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блица 2-х стор. «Дыхание. Сердце» (50*70с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блица 2-х стор. «Цветы. Кукуруза» (50*70с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блица 2-х стор. «Цветы. Домашние животные» (50*70с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блица 2-х стор. «Ухо. Глаз» (50*70с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блица «Грамматика английского языка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-11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блица" Умножение"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блицы "Изучение чисел 1 и 2 десятка"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2-4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т таблиц  по физике 7 класс (34 таблиц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70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т таблиц  по физике 8 класс (35 таблиц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70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блицы по геометрии для 7 класса (18 шт. А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3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блицы по геометрии для 9 класса (11 таб.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6-25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блица 2-х стор. «Грамматика английского языка» 2 листа (А4) раздат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блица 2-х стор. «Корень. Прорастание» (А4) (лам.) разда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блица 2-х стор. «Позвоночные. Беспозвоночные» (А4) (лам.) раздат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блица 2-х стор. «Папоротник. Голосеменные» (А4) (лам.) разда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блица 2-х стор. «Мышцы. Глаз» (А4) (лам.) раздат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блица 2-х стор. «Опыление. Семена» (А4) (лам.) раздат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блица 2-х стор. «Домашние питомцы. Детеныши животных» (А4) (лам.) раздат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блица 2-х стор. «Цветок. Кукуруза» (А4) (лам.) раздат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блица 2-х стор. «Мозг. Скелет» (А4) (лам.) разда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блица 2-х стор. «Паук. Лангуст» (А4) (лам.) разда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блица 2-х стор. «Крыса. Лев» (А4) (лам.) раздат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блица 2-х стор. «Гидра. Амеба» (А4) (лам.) раздат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блица 2-х стор. «Пресмыкающейся. Ящерица» (А4) (лам.) раздат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2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блица 2-х стор. «Птицы. Дикие Животные Африки» (А4) (лам.) раздат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блица 2-х стор. «Клетка. Митоз» (А4) (лам.) раздат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блица 2-х стор. «Фрукты. Овощи» (А4) (лам.) раздат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блица 2-х стор. «Сердце. Дыхание» (А4) (лам.) разда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блица 2-х стор. «Классификация Животных. Динозавры» (А4) (лам.) раздат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блица 2-х стор. «Свиной цепень. Дождевой червь» (А4) (лам.) рааздат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блица 2-х стор. «Домашние животные. Цветы» (А4) (лам.) раздат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блица 2-х стор. «Окунь. Лягушка» (А4) (лам.) раздат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блица 2-х стор. «Кожа. Ухо» (А4) (лам.) раздат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блица 2-х стор. «Пищеварительная система. Спинной мозг» (А4) (лам.) раздат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блица 2-х стор. «Жук. Саранча» (А4) (лам.) раздат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блица 2-х стор. «Зубы. Внутренние органы» (А4) (лам.) разда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блица 2-х стор. «Петух. Голубь» (А4) (лам.) разда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2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блица 2-х стор. «Водоросли. Мхи» (А4) (лам.) раздат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блица 2-х стор. «Грибы. Мукор» (А4) (лам.) раздат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блица 2-х стор. «Насекомые. Рыбы» (А4) (лам.) раздат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блица 2-х стор. «Побег. Лист» (А4) (лам.) раздат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лаг на подставке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-01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т таблиц "Здоровый образ жизни" (24 плаката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6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имия в таблицах (8,9,10, кл.) 3 брошюр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. таб. «Безопасное поведение школьников» (5 таб.) нач. шк. ОБЖ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4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. таб. «Белки и нуклеиновые кислоты» (8 таб.) химия с/ш 680*960 картон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4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. таб. «Введение в информатику» (12 таб.) информатика  н/шк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28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. таб. «Векторы» (6 таб.) математика с/шк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8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. таб. «Введение в цветоведение» (16 таб.) искусство н/ш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. таб. «Вещества растений. Клеточное строение» (12 таб.) ботаника с/шк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36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омп. таб. «Государственные символы России» (3 таб.) история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1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. таб. «Графики функций» (10 таб.) математика с/шк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80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. таб. «Движение Декабристов» (6 таб.) история с/шк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4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. таб. «Декоративно-прикладное искусство» (6 таб.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омп. таб. «Единая система физических величин» (3 таб.) физик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8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. таб. «Земля и Солнце» (4 таб.) история с/ш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6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. таб. «Земля как планета» (8 таб.) география с/ш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6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. таб. «Кулинария» (20 таб.) технология с/ш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92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. таб. «Летние и осенние изменения в природе» (13 таб. + 32 карт.) тествознание н/ш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80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. таб. «Молекулярно-кинетическая теория» (10 таб.) физика с/шк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4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. таб. «Многоугольники» (7 таб.) математика с/шк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6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омп. таб. «Неравенства. Решение неравенств» (13 таб.) матем.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2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. таб. «Номенклатура» (6 таб.) химия с/шк 680*960 картон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6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. таб. «Общее знакомство с цветковыми растениями» (6 таб.) ботаника с/шк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4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. таб. «Окружающий мир» (8 таб.) естествознание н/шк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36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. таб. «Основная грамматика английского языка»  (16 таб.) анг. язык с/шк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6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. таб. «Основы декоративно-прикладного искусства» (12 таб.)  искусство н/шк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3-6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. таб. «Основные правила и понятия 1-4 кл.» (7 таб.) русский язык н/шк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6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. таб. «Основные правила орфографии и пунктуации 5-9 класс» (12 таб.) русский язык с/ш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. таб. «От большого взрыва до наших дней» (10 таб.) астрономия с/ш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0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. таб. «Политические течения ХVIII-ХIХ веков» (8 таб.) история с/ш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2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. таб. «Порядок действий» (3 таб. + 32 карт.) математика  н/ш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0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. таб. «Правописание гласных в корне слова» (5 таб. + 32 карт.) рус.язык с/шк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76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. таб. «Простые задачи» (2 таб. + 256 карт.) математика н/шк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76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. таб. «Производная и ее применения» (12 таб. + к5арточки) матем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2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. таб. «Развитие России в ХVII-ХVIII веках» (8 таб.) история с/ш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2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. таб. «Развитие Российского государства в ХV-ХVI веках» (6 таб.) история с/ш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2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. таб. «Растение – живой организм» (4 таб.) ботаника с/шк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0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. таб. «Растения и окружающая среда» (7 таб.) ботаника с/шк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. таб. «Рельеф» (10 таб.) география с/ш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8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. таб. «Русский алфавит» (4 таб. + 224 карт.) русский язык н/шк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2-4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. таб. «Русский язык 1 класс» (8 таб.) русский язык н/шк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4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. таб. «Русский язык 2 класс» (4 таб.)  русский язык н/шк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0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. таб. «Русский язык 3 класс» (9 таб.) русский язык н/шк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2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. таб. «Русский язык 4 класс» (10 таб.) русский язык н/шк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2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. таб. «Русский язык. Имя существительное» (7 таб.) с/шк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8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. таб. «Русский язык. Имя прилагательное» (9 таб.) с/шк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2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. таб. «Русский язык. Глаголы» (6 таб.) с/шк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1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. таб. «Русский язык. Наречие» (6 таб.) с/шк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1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. таб. «Русский язык. Числительное и местоимение» (14 таб.) с/шк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96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. таб. «Русский язык. Причастие и деепричастие» (12 таб.) с/шк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2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. таб. «Русский язык. Союзы и предлоги» (9 таб.) с/шк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2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. таб. «Русский язык. Частицы и междометия» (7 таб.) с/шк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8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. таб. «Русский язык.. «Русский язык 5 класс» (13 таб.) русский язык с/шк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4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. таб. «Русский язык.  «Русский язык 6 класс» (7 таб.) русский язык с/шк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6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. таб. «Русский язык 7 класс» (8 таб.) русский язык с/шк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6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. таб. «Русский язык 8 класс» (9 таб.) русский язык с/шк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6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. таб. «Русский язык 9 класс» (6 таб.) русский язык с/шк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8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. таб. «Стереометрия» (9 таб.) математика с/шк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2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. таб. «Символы и понятия» (8 таб.) естествознание н/шк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36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. таб. «Становление Российского государства» (8 таб.) история с/шк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2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. таб. «Строение вещества» (10таб.) химия с/шк 680*960 картон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8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. таб. «Строение тела человека» (10 таб. + 80 карт.) анатомия с/шк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84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. таб. «Термодинамика» (6 таб.) физика с/шк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. таб. «Треугольники» (14 таб.) математика с/шк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72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. таб. «Тригонометрические уравнения и неравенства» (8 таб.) математика с/шк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72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. таб.  «Тригонометрические функции» (8 таб.) математика с/шк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72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. таб. «Умножение и деление» (8 таб.) математика н/шк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32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. таб. «Устные приемы сложения и вычитания в пределах сотни» (4 таб.) математика н/ш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0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. таб. «Факторы формирования Российской цивилизации» (6 таб.) история с/шк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0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. таб. «Химические реакции» (8 таб.) химия с/шк  680*960 картон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6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. таб. «Химия клетки» (3 таб.) общая биология с/ш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6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. таб. «Цивилизационные альтернативы в истории России» (10 таб.) история с/шк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. таб. «Электродинамика» (10 таб.) физика с/шк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4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. таб. «Электростатика» (8 таб.) физика с/ш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8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ржатели пластмассов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блица «Эволюция органического мира» (винил) 70*100 биолог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6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блица «Периодическая система элементов Д.И.Менделеева» (винил) 70*100 хим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6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блица «Растворимость солей, кислот и оснований в воде» (винил) 70*100 хим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6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аблица «Правила техники безопасности на уроках химии» (винил) 70*10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6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блица «Электромеханический ряд напряжений металлов» (винил) 40*200 хим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блица «Химические свойства металлов» (винил) 70*100 хим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6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аблица «Обобщение сведений о группах углеводородов» (винил) 70*100 хим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6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аблица «Сравнение понятий изомер и гомолог» (винил) 70*100 хим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6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блица «Окраска индикаторов в различных средах» (винил) 70*100 хим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6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блица «Международная система единиц СИ» (винил) 70*100 физ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6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аблица «Физические величина и фундаментальные константы» (винил) 70*100 физи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6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блица «Шкала электромагнитных излучений» (винил) 45*189 физ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блица «Русский алфавит в картинках (с транскрипцией)» (винил) 70*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6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блица «Английский алфавит в картинках (с транскрипцией)» (винил) 70*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6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блица «Немецкий алфавит в картинках» (винил) 70*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6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блица «Французский алфавит в картинках (с транскрипцией)» (винил) 70*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6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блица «Латинский алфавит в картинках» (винил) 70*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6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блица «Государственный Герб, Флаг и текст Гимна РФ» (винил) 70*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6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блица «Геометрические фигуры и тела» (винил) 70*100 матема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6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блица «Тригонометрия» (винил) 70*100 матема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6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блица « Треугольники, четырехугольники, окружности» (винил) 70*100 матема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6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блица «Векторы на плоскости» (винил) 70*100 матема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6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блица «Векторы в пространстве» (винил) 70*100 матема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6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аблица «Правила сидения за компьютером» (винил) 70*1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6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аблица «Государственный Герб РФ» (бумага) 32*4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-5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блица «Текст Государственного Гимна РФ» (бумага) 32*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-5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блица «Государственный Флаг РФ» (бумага) 32*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-5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блица «Правила пожарной безопасности» (картон) 70*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блица «Обобщение сведений о группах углеводородов» (винил) 34*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5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блица «Алгоритм описания свойств элементов по положению в периодической системе» ( винил) 34*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5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блица «Правила поведения учащихся в кабинете химии» (винил) 34*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5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аблица «Принцип электронного строения атомов химических элементов» ( винил) 34*48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5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блица «Сравнение понятий изомер и гомолог» (винил) 34*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5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блица «Растворимость оснований, кислот и солей в воде» ( винил) 34*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5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блица «Выполняйте опыты только по инструкции» (винил) 34*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5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блица «Алгоритм характеристики вещества» (винил) 34*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5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блица «Химические знаки и округленные атомные массы важнейших элементов» (винил) 34*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5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блица «Молекулярные массы неорганических соединений» (винил) 34*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5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блица «Окраска индикаторов в различных средах» (винил) 34*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5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блица «Стандартные электродные потенциалы материалов» (винил) 34*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5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блица «Относительные электроотрицательности элементов» ( винил) 34*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5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блица «Алгоритм решения расчетных задач» ( винил) 34*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5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блица «Алгоритм описания реакции» (винил) 34*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5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блица «Определения и история» (винил) 70*100 эколог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6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блица «Организация и функционирование сообществ» (винил) 70*100 эколог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6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блица «Организмы и среды их обитания» (винил) 70*100 эколог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6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блица «Круговорот веществ в биосфере» (винил) 70*100 эколог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6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блица «Потоки энергии и пищевые цепи в биосфере» (винил) 70*100 эколог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6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блицы «Биотические взаимоотношения организмов» (винил) 70*100 эколог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6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блица «Антропогенное воздействие на биосферу» (винил) 70*100 эколог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6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блица «Возможные пути решения экологических проблем» (винил) 70*100 эко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6-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омплект таблиц «Экология» 8 листов (винил) 70*1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40-00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Примечание: все виниловые таблицы по желанию Заказчика могут быть размером 70*100; 100*140; 120*168. Цены уточняются на момент заказа.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ОАО «ПРИРОДОВЕДЕНИЕ И ШКОЛА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Эксклюзивное предложени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цены по состоянию на 01.06.2006г.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5244"/>
        <w:gridCol w:w="1560"/>
        <w:gridCol w:w="1701"/>
      </w:tblGrid>
      <w:tr>
        <w:trPr>
          <w:trHeight w:val="92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на роз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Цена  от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,0 т.р, -5%</w:t>
            </w:r>
          </w:p>
        </w:tc>
      </w:tr>
      <w:tr>
        <w:trPr>
          <w:trHeight w:val="29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ИОЛОГ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дель клетки раст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7,50</w:t>
            </w:r>
          </w:p>
        </w:tc>
      </w:tr>
      <w:tr>
        <w:trPr>
          <w:trHeight w:val="30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дель корня раст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4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5,30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дель стебля раст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,50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дель структуры лис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9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,55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дель цветка перси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9,50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дель цветка пшениц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6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2,20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дель кузнечи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,95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дель структуры ДН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152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94,40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дель гидр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5,50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дель инфузории-туфель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6,00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дель ланцетни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6,50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дель дождевого черв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2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40,00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дель брюхоногого моллюска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2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40,00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дель митоза и мейоза клет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89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795,50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елет кроли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236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74,20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елет рыб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7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7,65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елет лягуш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8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9,10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елет голуб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205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44,75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дель торса человека разборная (42 см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7,50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дель торса человека 65 с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7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615,00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дель уха увеличенна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2,95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дель глаза увеличенна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2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5,40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дель желуд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5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1,25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дель зрения (электр.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797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707,15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дель почки увеличенна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7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65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дель сердца увеличенна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25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3,75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дель сердца мин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5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6,75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дель скелета человека 170 с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21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 899,50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дель скелета человека 85 с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787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697,65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дель ухода за зубам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5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3,25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дель строения зуб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0,50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дель разреза носоглот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4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6,30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дель гортан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9,50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дель мозга в разрез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4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5,80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дель микростроения клет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42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299,00</w:t>
            </w:r>
          </w:p>
        </w:tc>
      </w:tr>
      <w:tr>
        <w:trPr>
          <w:trHeight w:val="30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дель черепа с раскрашенными костям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436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364,20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дель черепа (бел.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265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201,75</w:t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дель части позвоночника челове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7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5,15</w:t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дель позвоночника и таза с черепо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48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356,00</w:t>
            </w:r>
          </w:p>
        </w:tc>
      </w:tr>
      <w:tr>
        <w:trPr>
          <w:trHeight w:val="11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дель локтевого сустава подвижна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1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45,00</w:t>
            </w:r>
          </w:p>
        </w:tc>
      </w:tr>
      <w:tr>
        <w:trPr>
          <w:trHeight w:val="11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дель челюсти разборная (дем.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4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330,00</w:t>
            </w:r>
          </w:p>
        </w:tc>
      </w:tr>
      <w:tr>
        <w:trPr>
          <w:trHeight w:val="11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рельефная модель «Долька печени. Макро - микростроение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,20</w:t>
            </w:r>
          </w:p>
        </w:tc>
      </w:tr>
      <w:tr>
        <w:trPr>
          <w:trHeight w:val="11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рельефная модель «Железы внутренней секреции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,05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рельефная модель поч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,00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рельефная модель «Глаз. Строение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4,45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рельефная модель «Ухо человека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8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1,10</w:t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рельефная модель «Таз мужской и таз женский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7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9,15</w:t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рельефная модель «Внутреннее строение жука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9,60</w:t>
            </w:r>
          </w:p>
        </w:tc>
      </w:tr>
      <w:tr>
        <w:trPr>
          <w:trHeight w:val="27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рельефная модель «Внутреннее строение лягушки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,20</w:t>
            </w:r>
          </w:p>
        </w:tc>
      </w:tr>
      <w:tr>
        <w:trPr>
          <w:trHeight w:val="26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рельефная модель «Внутреннее строение дождевого червя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8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8,60</w:t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рельефная модель «Внутреннее строение ящерицы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4,15</w:t>
            </w:r>
          </w:p>
        </w:tc>
      </w:tr>
      <w:tr>
        <w:trPr>
          <w:trHeight w:val="26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рельефная модель «Внутреннее строение собаки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4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2,30</w:t>
            </w:r>
          </w:p>
        </w:tc>
      </w:tr>
      <w:tr>
        <w:trPr>
          <w:trHeight w:val="40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рельефная модель «Внутреннее строение брюхоногого моллюска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5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6,75</w:t>
            </w:r>
          </w:p>
        </w:tc>
      </w:tr>
      <w:tr>
        <w:trPr>
          <w:trHeight w:val="27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рельефная модель «Археоптерикс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7,00</w:t>
            </w:r>
          </w:p>
        </w:tc>
      </w:tr>
      <w:tr>
        <w:trPr>
          <w:trHeight w:val="21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рельефная модель «Сагиттальный разрез головы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,50</w:t>
            </w:r>
          </w:p>
        </w:tc>
      </w:tr>
      <w:tr>
        <w:trPr>
          <w:trHeight w:val="22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рельефная модель «Внутреннее строение голубя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4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2,30</w:t>
            </w:r>
          </w:p>
        </w:tc>
      </w:tr>
      <w:tr>
        <w:trPr>
          <w:trHeight w:val="21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рельефная модель «Внутреннее строение  рыбы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,20</w:t>
            </w:r>
          </w:p>
        </w:tc>
      </w:tr>
      <w:tr>
        <w:trPr>
          <w:trHeight w:val="22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рельефная модель «Пищеварительный тракт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9,60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рельефная модель «Кожа. Разрез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8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5,10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рельефная модель «Строение легких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,05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рельефная модель «Строение спинного мозга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,05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рельефная модель «Печень. Висцеральная поверхность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7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7,15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чело голуб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1,95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чело рыб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3,50</w:t>
            </w:r>
          </w:p>
        </w:tc>
      </w:tr>
      <w:tr>
        <w:trPr>
          <w:trHeight w:val="29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ЕОГРАФ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ехпланетная модель (Земля, Солнце, Луна) Теллур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465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341,75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дель. Строение Земл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382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312,90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дель. Строение вулкана (малая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49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,55</w:t>
            </w:r>
          </w:p>
        </w:tc>
      </w:tr>
      <w:tr>
        <w:trPr>
          <w:trHeight w:val="24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дель. Строение земных складок и эволюций рельеф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325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258,75</w:t>
            </w:r>
          </w:p>
        </w:tc>
      </w:tr>
      <w:tr>
        <w:trPr>
          <w:trHeight w:val="25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дель. Строение рельефа морского д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69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605,50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дель. Вулканическая поверхност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38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311,00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дель. Сдвиги земной кор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7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16,50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дель. Формирование гор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38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311,00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лекция «Минералы и горные породы» 42 вид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19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30,50</w:t>
            </w:r>
          </w:p>
        </w:tc>
      </w:tr>
      <w:tr>
        <w:trPr>
          <w:trHeight w:val="29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ЗИ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перметр-вольтметр дем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925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828,75</w:t>
            </w:r>
          </w:p>
        </w:tc>
      </w:tr>
      <w:tr>
        <w:trPr>
          <w:trHeight w:val="29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ьтметр лаб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,50</w:t>
            </w:r>
          </w:p>
        </w:tc>
      </w:tr>
      <w:tr>
        <w:trPr>
          <w:trHeight w:val="29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ллиамперметр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,50</w:t>
            </w:r>
          </w:p>
        </w:tc>
      </w:tr>
      <w:tr>
        <w:trPr>
          <w:trHeight w:val="29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перметр лаб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,50</w:t>
            </w:r>
          </w:p>
        </w:tc>
      </w:tr>
      <w:tr>
        <w:trPr>
          <w:trHeight w:val="29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емометр (Приб. дем. для измерения силы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9,00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сос воздушный ручной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6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,20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намометр 5Н планшетны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05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намометр 5Н цилиндрическ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05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намометр 1Н планшетны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05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намометр 1Н цилиндрическ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05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намометр 10Н (две шкалы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75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намометр двунаправленный 10 Н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6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,70</w:t>
            </w:r>
          </w:p>
        </w:tc>
      </w:tr>
      <w:tr>
        <w:trPr>
          <w:trHeight w:val="30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намометр двунаправленный демонстр. (пара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124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67,80</w:t>
            </w:r>
          </w:p>
        </w:tc>
      </w:tr>
      <w:tr>
        <w:trPr>
          <w:trHeight w:val="30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 питания 0-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 5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 275,00</w:t>
            </w:r>
          </w:p>
        </w:tc>
      </w:tr>
      <w:tr>
        <w:trPr>
          <w:trHeight w:val="13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гнит полосовой демонстрационный (пара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,80</w:t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гнит полосовой лабораторны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5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75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гнит U-образный  лаб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40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агнит </w:t>
            </w:r>
            <w:r>
              <w:rPr>
                <w:color w:val="000000"/>
                <w:lang w:val="en-US"/>
              </w:rPr>
              <w:t>U</w:t>
            </w:r>
            <w:r>
              <w:rPr>
                <w:color w:val="000000"/>
              </w:rPr>
              <w:t xml:space="preserve">- образный дем.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,50</w:t>
            </w:r>
          </w:p>
        </w:tc>
      </w:tr>
      <w:tr>
        <w:trPr>
          <w:trHeight w:val="41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шина электрическая обратимая (двигатель-генератор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238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76,10</w:t>
            </w:r>
          </w:p>
        </w:tc>
      </w:tr>
      <w:tr>
        <w:trPr>
          <w:trHeight w:val="27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шина волнова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 662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 428,90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сос вакуумный Комовског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049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 846,55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дель гидравлического пресс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328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211,60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дель дизельного двиг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8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3,60</w:t>
            </w:r>
          </w:p>
        </w:tc>
      </w:tr>
      <w:tr>
        <w:trPr>
          <w:trHeight w:val="24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дель двигателя внутреннего сгор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8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3,60</w:t>
            </w:r>
          </w:p>
        </w:tc>
      </w:tr>
      <w:tr>
        <w:trPr>
          <w:trHeight w:val="24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бор резисторов на панели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8,00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нератор ручно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49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365,50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сы учебные на 200 гр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0,95</w:t>
            </w:r>
          </w:p>
        </w:tc>
      </w:tr>
      <w:tr>
        <w:trPr>
          <w:trHeight w:val="23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ключатель однополюсной демонстрационны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,75</w:t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ключатель однополюсной лабораторны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75</w:t>
            </w:r>
          </w:p>
        </w:tc>
      </w:tr>
      <w:tr>
        <w:trPr>
          <w:trHeight w:val="23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ключатель двухполюсной демонстрационны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,30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трон для лампочки учебно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10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ставка – треног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,00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мка магнитна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,50</w:t>
            </w:r>
          </w:p>
        </w:tc>
      </w:tr>
      <w:tr>
        <w:trPr>
          <w:trHeight w:val="20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атив для фронтальных работ ШФР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,00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атив лабораторный ШЛБ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8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46,00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дель электрического звон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75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мертоны на резонирующих ящиках с молоточко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2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8,40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т блоков лабораторных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85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т блоков демонстрационных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5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,75</w:t>
            </w:r>
          </w:p>
        </w:tc>
      </w:tr>
      <w:tr>
        <w:trPr>
          <w:trHeight w:val="23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дель молекулярного строения магни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2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,90</w:t>
            </w:r>
          </w:p>
        </w:tc>
      </w:tr>
      <w:tr>
        <w:trPr>
          <w:trHeight w:val="28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т палочек для электростати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,25</w:t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остат 50 Ом, 1,5А демонстрационны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5,50</w:t>
            </w:r>
          </w:p>
        </w:tc>
      </w:tr>
      <w:tr>
        <w:trPr>
          <w:trHeight w:val="26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16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остат 20 Ом, 2А демонстрационны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5,50</w:t>
            </w:r>
          </w:p>
        </w:tc>
      </w:tr>
      <w:tr>
        <w:trPr>
          <w:trHeight w:val="26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остат 5 Ом, 3А демонстрационный (РП6-5 Ом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5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4,75</w:t>
            </w:r>
          </w:p>
        </w:tc>
      </w:tr>
      <w:tr>
        <w:trPr>
          <w:trHeight w:val="1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релка вакуумная со звонко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562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483,90</w:t>
            </w:r>
          </w:p>
        </w:tc>
      </w:tr>
      <w:tr>
        <w:trPr>
          <w:trHeight w:val="17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рмометр демонстрационны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,73</w:t>
            </w:r>
          </w:p>
        </w:tc>
      </w:tr>
      <w:tr>
        <w:trPr>
          <w:trHeight w:val="17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рмометр (максимум-минимум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4,50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шина электрофорна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502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376,90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есы технические до 500 гр. с гирями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6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520,00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р с кольцо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00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ниво воздушно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,70</w:t>
            </w:r>
          </w:p>
        </w:tc>
      </w:tr>
      <w:tr>
        <w:trPr>
          <w:trHeight w:val="4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бор для демонстрации атмосферного давления (магдебургские полушария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,50</w:t>
            </w:r>
          </w:p>
        </w:tc>
      </w:tr>
      <w:tr>
        <w:trPr>
          <w:trHeight w:val="4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бор для демонстрации атмосферного давления (лаб.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00</w:t>
            </w:r>
          </w:p>
        </w:tc>
      </w:tr>
      <w:tr>
        <w:trPr>
          <w:trHeight w:val="24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бор для демонстрации правила Ленц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10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р Паска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15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9,25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елки магнитные на штативах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,60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скопы (пара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72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8,40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метры дем. (пара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95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802,50</w:t>
            </w:r>
          </w:p>
        </w:tc>
      </w:tr>
      <w:tr>
        <w:trPr>
          <w:trHeight w:val="31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дель электродвигателя лабораторна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5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,75</w:t>
            </w:r>
          </w:p>
        </w:tc>
      </w:tr>
      <w:tr>
        <w:trPr>
          <w:trHeight w:val="23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магнит разборный (подковообразный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92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,40</w:t>
            </w:r>
          </w:p>
        </w:tc>
      </w:tr>
      <w:tr>
        <w:trPr>
          <w:trHeight w:val="25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магнит разборный демонстрационны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,00</w:t>
            </w:r>
          </w:p>
        </w:tc>
      </w:tr>
      <w:tr>
        <w:trPr>
          <w:trHeight w:val="49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дель для демонстрации в объеме линий магнитного по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287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222,65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атив физический универсальны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138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81,10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столет баллистическ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8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6,95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ычаг-линейка демонстрационна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,60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ычаг-линейка лабораторна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,10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тическая скамь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7,50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илиндры свинцовые со струго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2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,00</w:t>
            </w:r>
          </w:p>
        </w:tc>
      </w:tr>
      <w:tr>
        <w:trPr>
          <w:trHeight w:val="2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бор для демонстрации колебаний на пружин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6,00</w:t>
            </w:r>
          </w:p>
        </w:tc>
      </w:tr>
      <w:tr>
        <w:trPr>
          <w:trHeight w:val="22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ор пружин с различной жесткостью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,2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бор для изучения траектории брошенного тела (с лотком дугообразным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8,7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бор для дем. закона сохранения импульс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1,50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сос вакуумный ручно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6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32,00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ор грузов по механике (10шт. по 50 гр.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,95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ориметр с нагревателем (дем.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6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2,00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бор для дем. превращения световой энерг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7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5,65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олик  подъемный 15х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1,65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олик подъемный 20х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7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16,50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ентробежная машина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 45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227,50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ор магнитов круглых разноцветных (4шт.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15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Щипцы тигельны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8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10</w:t>
            </w:r>
          </w:p>
        </w:tc>
      </w:tr>
      <w:tr>
        <w:trPr>
          <w:trHeight w:val="29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ИМ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жим винтовой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90</w:t>
            </w:r>
          </w:p>
        </w:tc>
      </w:tr>
      <w:tr>
        <w:trPr>
          <w:trHeight w:val="29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жим пружинны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90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жим пробирочный деревя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80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жим пробирочный метал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75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ржатель для пробирок метал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75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жка для сжигания вещест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9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55</w:t>
            </w:r>
          </w:p>
        </w:tc>
      </w:tr>
      <w:tr>
        <w:trPr>
          <w:trHeight w:val="37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монстрационный набор для составления объемных моделей молеку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4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330,00</w:t>
            </w:r>
          </w:p>
        </w:tc>
      </w:tr>
      <w:tr>
        <w:trPr>
          <w:trHeight w:val="37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ор атомов для составления моделей молекул (лаб.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,00</w:t>
            </w:r>
          </w:p>
        </w:tc>
      </w:tr>
      <w:tr>
        <w:trPr>
          <w:trHeight w:val="31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т моделей атомов для составления молекул со стержням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 1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45,00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тка асбестова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5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25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иртовка лабораторная лита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90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атив лабораторный химический ШЛХ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1,90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РАЗНО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ас школьный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25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ор "Части целого на круге" (простые дроби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,15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ор прозрачных геометрических тел (разборный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 6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 320,00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дель «Единицы объема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3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,35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па 4см, 10х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0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па 6см, 5х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0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па 7,5см, 3х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0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па двойна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0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петка пластиковая 6м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40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стина для капельного анализ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25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рла пробочны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50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гольник 30-60 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40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79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гольник 45-45 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40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50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81 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нспортир пластмассовый с ручко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40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8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ставка-мольберт универсальна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1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45,00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8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ироскоп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25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84 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робка для изучения насекомых с лупо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50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8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нейка пластмассовая с ручкой 1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40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8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ирку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,00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8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кроскоп «Микрос» без вин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25,00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8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кроскоп «Микрос-М» С винт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20,00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ЭЛЕКТРОННЫЕ КОНСТРУКТО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89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труктор «Электроник 80 схем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3,75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9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труктор «Электроник 180 схем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0,25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9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труктор «Электроник 500 схем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,25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9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труктор «Электроник 1200схем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45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382,25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9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ор для изучения солнечной батаре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4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казы направлять по адресу:</w:t>
      </w:r>
    </w:p>
    <w:p>
      <w:pPr>
        <w:pStyle w:val="Normal"/>
        <w:rPr>
          <w:b/>
          <w:b/>
        </w:rPr>
      </w:pPr>
      <w:r>
        <w:rPr>
          <w:b/>
        </w:rPr>
        <w:t>ОАО «Природоведение и школа»</w:t>
      </w:r>
    </w:p>
    <w:p>
      <w:pPr>
        <w:pStyle w:val="Normal"/>
        <w:rPr>
          <w:b/>
          <w:b/>
        </w:rPr>
      </w:pPr>
      <w:r>
        <w:rPr>
          <w:b/>
        </w:rPr>
        <w:t>107150, г. Москва, ул. Пермская, 11 строение, 1</w:t>
      </w:r>
    </w:p>
    <w:p>
      <w:pPr>
        <w:pStyle w:val="Normal"/>
        <w:rPr>
          <w:b/>
          <w:b/>
        </w:rPr>
      </w:pPr>
      <w:r>
        <w:rPr>
          <w:b/>
        </w:rPr>
        <w:t>тел</w:t>
      </w:r>
      <w:r>
        <w:rPr>
          <w:b/>
          <w:lang w:val="en-US"/>
        </w:rPr>
        <w:t>/</w:t>
      </w:r>
      <w:r>
        <w:rPr>
          <w:b/>
        </w:rPr>
        <w:t>факс</w:t>
      </w:r>
      <w:r>
        <w:rPr>
          <w:b/>
          <w:lang w:val="en-US"/>
        </w:rPr>
        <w:t xml:space="preserve"> 160-24-10; 160-23-10; 981-29-32</w:t>
      </w:r>
      <w:r>
        <w:rPr>
          <w:b/>
        </w:rPr>
        <w:t>; 169-15-01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http://www.prirodovedenie.ru         E-mail: prirodovedenie@mtu-net.ru</w:t>
      </w:r>
    </w:p>
    <w:p>
      <w:pPr>
        <w:pStyle w:val="Xl47"/>
        <w:spacing w:before="0" w:after="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0"/>
          <w:lang w:val="en-US"/>
        </w:rPr>
        <w:t xml:space="preserve">E-mail: sbit-priroda@mail.ru   </w:t>
      </w:r>
    </w:p>
    <w:p>
      <w:pPr>
        <w:pStyle w:val="Xl47"/>
        <w:spacing w:before="0" w:after="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0"/>
          <w:lang w:val="en-US"/>
        </w:rPr>
        <w:t>prirodoved-shkol@mail.ru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37" w:top="793" w:footer="737" w:bottom="7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6">
    <w:name w:val="xl26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b/>
      <w:bCs/>
      <w:sz w:val="14"/>
      <w:szCs w:val="1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38">
    <w:name w:val="xl38"/>
    <w:basedOn w:val="Normal"/>
    <w:qFormat/>
    <w:pP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39">
    <w:name w:val="xl39"/>
    <w:basedOn w:val="Normal"/>
    <w:qFormat/>
    <w:pP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Xl45">
    <w:name w:val="xl45"/>
    <w:basedOn w:val="Normal"/>
    <w:qFormat/>
    <w:pP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47">
    <w:name w:val="xl47"/>
    <w:basedOn w:val="Normal"/>
    <w:qFormat/>
    <w:pP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48">
    <w:name w:val="xl48"/>
    <w:basedOn w:val="Normal"/>
    <w:qFormat/>
    <w:pP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12:08:00Z</dcterms:created>
  <dc:creator>Алексей Милованов</dc:creator>
  <dc:description/>
  <cp:keywords/>
  <dc:language>en-US</dc:language>
  <cp:lastModifiedBy>sbit2</cp:lastModifiedBy>
  <cp:lastPrinted>2006-02-16T08:40:00Z</cp:lastPrinted>
  <dcterms:modified xsi:type="dcterms:W3CDTF">2006-06-02T05:59:00Z</dcterms:modified>
  <cp:revision>457</cp:revision>
  <dc:subject/>
  <dc:title>ПРАЙС 1</dc:title>
</cp:coreProperties>
</file>